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30" w:hanging="2130"/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íloha č.2</w:t>
      </w:r>
    </w:p>
    <w:p>
      <w:pPr>
        <w:pStyle w:val="Normal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Triedenie vonkajších vplyvov podľa STN 33 2000-5-51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i/>
          <w:u w:val="single"/>
        </w:rPr>
        <w:t>Vonkašie vplyvy</w:t>
      </w:r>
      <w:r>
        <w:rPr>
          <w:rFonts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i/>
          <w:u w:val="single"/>
        </w:rPr>
        <w:t>– prostredie:</w:t>
      </w:r>
    </w:p>
    <w:p>
      <w:pPr>
        <w:pStyle w:val="Normal"/>
        <w:rPr/>
      </w:pPr>
      <w:r>
        <w:rPr>
          <w:rFonts w:cs="Arial" w:ascii="Arial" w:hAnsi="Arial"/>
        </w:rPr>
        <w:t>Teplota okolia (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 xml:space="preserve"> C)</w:t>
        <w:tab/>
        <w:tab/>
        <w:t xml:space="preserve">AA5 </w:t>
        <w:tab/>
        <w:tab/>
        <w:tab/>
        <w:t>+5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    -     +40</w:t>
      </w:r>
      <w:r>
        <w:rPr>
          <w:rFonts w:cs="Arial" w:ascii="Arial" w:hAnsi="Arial"/>
          <w:vertAlign w:val="superscript"/>
        </w:rPr>
        <w:t>o</w:t>
      </w:r>
      <w:r>
        <w:rPr>
          <w:rFonts w:cs="Arial" w:ascii="Arial" w:hAnsi="Arial"/>
        </w:rPr>
        <w:t>C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tmosfér. podmienky okolia</w:t>
        <w:tab/>
        <w:t>AB5</w:t>
        <w:tab/>
        <w:tab/>
        <w:tab/>
        <w:t>R.vlhk.5-85%,A.v.1-25g/m</w:t>
      </w:r>
      <w:r>
        <w:rPr>
          <w:rFonts w:cs="Arial" w:ascii="Arial" w:hAnsi="Arial"/>
          <w:vertAlign w:val="superscript"/>
        </w:rPr>
        <w:t>3</w:t>
      </w:r>
    </w:p>
    <w:p>
      <w:pPr>
        <w:pStyle w:val="Normal"/>
        <w:rPr/>
      </w:pPr>
      <w:r>
        <w:rPr>
          <w:rFonts w:cs="Arial" w:ascii="Arial" w:hAnsi="Arial"/>
        </w:rPr>
        <w:t>Nadmorská výška (m)</w:t>
        <w:tab/>
        <w:tab/>
        <w:t>AC1</w:t>
        <w:tab/>
        <w:tab/>
        <w:tab/>
        <w:t>do 2000</w:t>
      </w:r>
    </w:p>
    <w:p>
      <w:pPr>
        <w:pStyle w:val="Normal"/>
        <w:rPr/>
      </w:pPr>
      <w:r>
        <w:rPr>
          <w:rFonts w:cs="Arial" w:ascii="Arial" w:hAnsi="Arial"/>
        </w:rPr>
        <w:t>Voda</w:t>
        <w:tab/>
        <w:tab/>
        <w:tab/>
        <w:tab/>
        <w:t>AD1</w:t>
        <w:tab/>
        <w:tab/>
        <w:tab/>
        <w:t>zanedbateľné</w: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AD2</w:t>
        <w:tab/>
        <w:tab/>
        <w:tab/>
        <w:t>kvapky</w: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AD3</w:t>
        <w:tab/>
        <w:tab/>
        <w:tab/>
        <w:t>rozprašovanie vody</w: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AD4</w:t>
        <w:tab/>
        <w:tab/>
        <w:tab/>
        <w:t>striekajúca voda</w:t>
      </w:r>
    </w:p>
    <w:p>
      <w:pPr>
        <w:pStyle w:val="Normal"/>
        <w:ind w:left="2124" w:firstLine="708"/>
        <w:rPr/>
      </w:pPr>
      <w:r>
        <w:rPr>
          <w:rFonts w:cs="Arial" w:ascii="Arial" w:hAnsi="Arial"/>
        </w:rPr>
        <w:t>AD5</w:t>
        <w:tab/>
        <w:tab/>
        <w:tab/>
        <w:t>voda striekajúca pod tlakom</w:t>
      </w:r>
    </w:p>
    <w:p>
      <w:pPr>
        <w:pStyle w:val="Normal"/>
        <w:rPr/>
      </w:pPr>
      <w:r>
        <w:rPr>
          <w:rFonts w:cs="Arial" w:ascii="Arial" w:hAnsi="Arial"/>
        </w:rPr>
        <w:t>Cudzie telesá</w:t>
        <w:tab/>
        <w:tab/>
        <w:tab/>
        <w:t>AE1</w:t>
        <w:tab/>
        <w:tab/>
        <w:tab/>
        <w:t>zanedbateľ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E2</w:t>
        <w:tab/>
        <w:tab/>
        <w:tab/>
        <w:t>mal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E3</w:t>
        <w:tab/>
        <w:tab/>
        <w:tab/>
        <w:t>veľmi mal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E4</w:t>
        <w:tab/>
        <w:tab/>
        <w:tab/>
        <w:t>ľahká prašnos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E5</w:t>
        <w:tab/>
        <w:tab/>
        <w:tab/>
        <w:t>mierna prašnosť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E6</w:t>
        <w:tab/>
        <w:tab/>
        <w:tab/>
        <w:t>silná prašnosť</w:t>
      </w:r>
    </w:p>
    <w:p>
      <w:pPr>
        <w:pStyle w:val="Normal"/>
        <w:rPr/>
      </w:pPr>
      <w:r>
        <w:rPr>
          <w:rFonts w:cs="Arial" w:ascii="Arial" w:hAnsi="Arial"/>
        </w:rPr>
        <w:t>Korózia</w:t>
        <w:tab/>
        <w:tab/>
        <w:tab/>
        <w:tab/>
        <w:t>AF1</w:t>
        <w:tab/>
        <w:tab/>
        <w:tab/>
        <w:t>zanedbateľná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AF2</w:t>
        <w:tab/>
        <w:tab/>
        <w:tab/>
        <w:t>atmosférick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áraz</w:t>
        <w:tab/>
        <w:tab/>
        <w:tab/>
        <w:tab/>
        <w:t>AG1</w:t>
        <w:tab/>
        <w:tab/>
        <w:tab/>
        <w:t>miern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brácie</w:t>
        <w:tab/>
        <w:tab/>
        <w:tab/>
        <w:t>AH1</w:t>
        <w:tab/>
        <w:tab/>
        <w:tab/>
        <w:t>miern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AH2</w:t>
        <w:tab/>
        <w:tab/>
        <w:tab/>
        <w:t>stred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stlinstvo</w:t>
        <w:tab/>
        <w:tab/>
        <w:tab/>
        <w:t>AK1</w:t>
        <w:tab/>
        <w:tab/>
        <w:tab/>
        <w:t>bez nebezpečenstva</w:t>
      </w:r>
    </w:p>
    <w:p>
      <w:pPr>
        <w:pStyle w:val="Normal"/>
        <w:rPr/>
      </w:pPr>
      <w:r>
        <w:rPr>
          <w:rFonts w:cs="Arial" w:ascii="Arial" w:hAnsi="Arial"/>
        </w:rPr>
        <w:t>Živočíchy</w:t>
        <w:tab/>
        <w:tab/>
        <w:tab/>
        <w:t>AL1</w:t>
        <w:tab/>
        <w:tab/>
        <w:tab/>
        <w:t>bez nebezpečenstv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Žiarenie</w:t>
        <w:tab/>
        <w:tab/>
        <w:tab/>
        <w:t>AM1</w:t>
        <w:tab/>
        <w:tab/>
        <w:tab/>
        <w:t>zanedbateľné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AM2</w:t>
        <w:tab/>
        <w:tab/>
        <w:tab/>
        <w:t>unikajúce prúd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AM3</w:t>
        <w:tab/>
        <w:tab/>
        <w:tab/>
        <w:t>elektromagnetic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M4</w:t>
        <w:tab/>
        <w:tab/>
        <w:tab/>
        <w:t>ionizujú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M5</w:t>
        <w:tab/>
        <w:tab/>
        <w:tab/>
        <w:t>elektrostati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M6</w:t>
        <w:tab/>
        <w:tab/>
        <w:tab/>
        <w:t>indukcia</w:t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nečné žiarenie</w:t>
        <w:tab/>
        <w:tab/>
        <w:t>AN1</w:t>
        <w:tab/>
        <w:tab/>
        <w:tab/>
        <w:t>níz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N2</w:t>
        <w:tab/>
        <w:tab/>
        <w:tab/>
        <w:t>stredn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N3</w:t>
        <w:tab/>
        <w:tab/>
        <w:tab/>
        <w:t>vysok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izmicita</w:t>
        <w:tab/>
        <w:tab/>
        <w:tab/>
        <w:t>AP1</w:t>
        <w:tab/>
        <w:tab/>
        <w:tab/>
        <w:t>zanedbateľn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úrková činnosť</w:t>
        <w:tab/>
        <w:tab/>
        <w:t>AQ1</w:t>
        <w:tab/>
        <w:tab/>
        <w:tab/>
        <w:t>zanedbateľná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AQ2</w:t>
        <w:tab/>
        <w:tab/>
        <w:tab/>
        <w:t>nepriame ohrozenie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AQ3</w:t>
        <w:tab/>
        <w:tab/>
        <w:tab/>
        <w:t>priame ohrozen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hyb vzduchu</w:t>
        <w:tab/>
        <w:tab/>
        <w:tab/>
        <w:t>AS1</w:t>
        <w:tab/>
        <w:tab/>
        <w:tab/>
        <w:t>mal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S2</w:t>
        <w:tab/>
        <w:tab/>
        <w:tab/>
        <w:t>stredn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AS3</w:t>
        <w:tab/>
        <w:tab/>
        <w:tab/>
        <w:t>veľk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Vonkajšie vplyvy – využitie:</w:t>
      </w:r>
    </w:p>
    <w:p>
      <w:pPr>
        <w:pStyle w:val="Normal"/>
        <w:rPr/>
      </w:pPr>
      <w:r>
        <w:rPr>
          <w:rFonts w:cs="Arial" w:ascii="Arial" w:hAnsi="Arial"/>
        </w:rPr>
        <w:t>Schopnosť ľudí</w:t>
        <w:tab/>
        <w:tab/>
        <w:tab/>
        <w:t>BA1</w:t>
        <w:tab/>
        <w:tab/>
        <w:tab/>
        <w:t>normáln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A2</w:t>
        <w:tab/>
        <w:tab/>
        <w:tab/>
        <w:t>det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A3</w:t>
        <w:tab/>
        <w:tab/>
        <w:tab/>
        <w:t>invalidi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A4</w:t>
        <w:tab/>
        <w:tab/>
        <w:tab/>
        <w:t>poučení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A5</w:t>
        <w:tab/>
        <w:tab/>
        <w:tab/>
        <w:t>znalí</w:t>
      </w:r>
    </w:p>
    <w:p>
      <w:pPr>
        <w:pStyle w:val="Normal"/>
        <w:rPr/>
      </w:pPr>
      <w:r>
        <w:rPr>
          <w:rFonts w:cs="Arial" w:ascii="Arial" w:hAnsi="Arial"/>
        </w:rPr>
        <w:t>Dotyk so zemou</w:t>
        <w:tab/>
        <w:tab/>
        <w:t>BC1</w:t>
        <w:tab/>
        <w:tab/>
        <w:tab/>
        <w:t>žiadn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C2</w:t>
        <w:tab/>
        <w:tab/>
        <w:tab/>
        <w:t>výnimočný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C3</w:t>
        <w:tab/>
        <w:tab/>
        <w:tab/>
        <w:t>častý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C4</w:t>
        <w:tab/>
        <w:tab/>
        <w:tab/>
        <w:t>trvalý</w:t>
      </w:r>
    </w:p>
    <w:p>
      <w:pPr>
        <w:pStyle w:val="Normal"/>
        <w:rPr/>
      </w:pPr>
      <w:r>
        <w:rPr>
          <w:rFonts w:cs="Arial" w:ascii="Arial" w:hAnsi="Arial"/>
        </w:rPr>
        <w:t>Únik</w:t>
        <w:tab/>
        <w:tab/>
        <w:tab/>
        <w:tab/>
        <w:t>BD1</w:t>
        <w:tab/>
        <w:tab/>
        <w:tab/>
        <w:t>normálny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D2</w:t>
        <w:tab/>
        <w:tab/>
        <w:tab/>
        <w:t>obťažný (málo ľud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D3</w:t>
        <w:tab/>
        <w:tab/>
        <w:tab/>
        <w:t>zložitý množstvom (veľa ľudí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BD4</w:t>
        <w:tab/>
        <w:tab/>
        <w:tab/>
        <w:t>obtiažný a zložitý množstvom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(veľa ľudí/obťažný únik)</w:t>
      </w:r>
    </w:p>
    <w:p>
      <w:pPr>
        <w:pStyle w:val="Normal"/>
        <w:rPr/>
      </w:pPr>
      <w:r>
        <w:rPr>
          <w:rFonts w:cs="Arial" w:ascii="Arial" w:hAnsi="Arial"/>
        </w:rPr>
        <w:t>Látky v objekte</w:t>
        <w:tab/>
        <w:tab/>
        <w:tab/>
        <w:t>BE1</w:t>
        <w:tab/>
        <w:tab/>
        <w:tab/>
        <w:t>bez nebezpečenstv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E2</w:t>
        <w:tab/>
        <w:tab/>
        <w:tab/>
        <w:t>nebezpečenstvo požiaru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E3</w:t>
        <w:tab/>
        <w:tab/>
        <w:tab/>
        <w:t>nebezpečenstvo výbuchu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BE4</w:t>
        <w:tab/>
        <w:tab/>
        <w:tab/>
        <w:t>nebezpečenstvo znečisten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Vonkajšie vplyvy – konštrukcia budov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štrukčné materiály</w:t>
        <w:tab/>
        <w:tab/>
        <w:t>CA1</w:t>
        <w:tab/>
        <w:tab/>
        <w:tab/>
        <w:t>nehorľav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A2</w:t>
        <w:tab/>
        <w:tab/>
        <w:tab/>
        <w:t>horľav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štrukcia budovy</w:t>
        <w:tab/>
        <w:tab/>
        <w:t>CB1</w:t>
        <w:tab/>
        <w:tab/>
        <w:tab/>
        <w:t>zanedbateľné nebezpečenst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CB2</w:t>
        <w:tab/>
        <w:tab/>
        <w:tab/>
        <w:t>šírenie ohňa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CB3</w:t>
        <w:tab/>
        <w:tab/>
        <w:tab/>
        <w:t>nebezpečenstvo posunu</w:t>
      </w:r>
    </w:p>
    <w:sectPr>
      <w:type w:val="nextPage"/>
      <w:pgSz w:w="11906" w:h="16838"/>
      <w:pgMar w:left="1418" w:right="1418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4" w:color="000000"/>
        <w:right w:val="single" w:sz="4" w:space="4" w:color="000000"/>
      </w:pBdr>
      <w:ind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ind w:left="705" w:hanging="705"/>
    </w:pPr>
    <w:rPr>
      <w:rFonts w:ascii="Arial" w:hAnsi="Arial" w:cs="Arial"/>
      <w:sz w:val="24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15:00Z</dcterms:created>
  <dc:creator>MS</dc:creator>
  <dc:description/>
  <cp:keywords/>
  <dc:language>en-US</dc:language>
  <cp:lastModifiedBy>Sisa Urbanovská</cp:lastModifiedBy>
  <cp:lastPrinted>2013-10-22T12:06:00Z</cp:lastPrinted>
  <dcterms:modified xsi:type="dcterms:W3CDTF">2019-04-29T14:48:00Z</dcterms:modified>
  <cp:revision>3</cp:revision>
  <dc:subject/>
  <dc:title>ATELIER 3M, s</dc:title>
</cp:coreProperties>
</file>